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2b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Pielęgnację, konserwację i bieżące utrzymanie gminnych obiektów sportowych oraz gminnych terenów zieleni i rekreacji na terenie sołectw gminy Śrem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IS PRZEDMIOTU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bszar 2</w:t>
      </w:r>
      <w:r>
        <w:rPr>
          <w:sz w:val="28"/>
          <w:szCs w:val="28"/>
        </w:rPr>
        <w:t xml:space="preserve">: Bodzyniewo, Dalewo, Kadzewo, Mórka, Pełczyn – Nochówko, </w:t>
        <w:tab/>
        <w:t>Wyrzeka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wraz z zakresem prac w poszczególnych sołectwach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52"/>
        <w:gridCol w:w="1598"/>
        <w:gridCol w:w="1411"/>
        <w:gridCol w:w="1426"/>
        <w:gridCol w:w="2086"/>
        <w:gridCol w:w="2352"/>
      </w:tblGrid>
      <w:tr>
        <w:trPr>
          <w:trHeight w:val="9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łectw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 działki / lokalizac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. do koszenia (m2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stotliwość koszenia/ sezo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ne prace w zieleni/sezo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e na placach zabaw/sez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0"/>
        <w:gridCol w:w="1589"/>
        <w:gridCol w:w="1387"/>
        <w:gridCol w:w="1403"/>
        <w:gridCol w:w="2173"/>
        <w:gridCol w:w="2320"/>
      </w:tblGrid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dzyni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ndo i wokół ronda dz. 47/2, Bodzyniew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x nawożenie trawy; odchwaszczanie i przycinanie skupin krzewów - ok. 35 m2 - na bieżąc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al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 (płyta główna) dz. 259/3, 259/4, 259/9, 259/11, Dalew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egeneracja murawy po zimie; 2x nawożenie;2x  zgrabienie i wywóz liśc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al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boiska dz. 259/3, 259/4, 259/5, Dalew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x nawożenie trawy, 2x 250 mb żywopłotu do cięcia; 2x zgrabienie i wywóz liśc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al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zostałe tereny - pas drogowy dz. 142/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al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hodnik dz. 143/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próżnianie śmietnika uliczn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al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331 przy koście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adz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zabaw, dz. 336, 337, Kadzew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malowanie elementów drewnianych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adzew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372, Kadzew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wożenie 1 x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órk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348/7, Mórk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órk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rów, dz. 419, Mórk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x nawożenie trawy; rozgarnianie kretowisk, zgrabienie i wywóz liśc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ełczyn - Nochówk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140, Pełczy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ełczyn - Nochówk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dz. 64, Pełczy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x nawożenie trawy, 1 x oprysk chwastów pod urządzeniami siłowni zewnętrznej ok. 50 m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ełczyn - Nochówk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, dz. 58/2, Pełczy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próżnianie koszy na śmiec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ełczyn - Nochówk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144/4, Pełczyn - rów w pasie dr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rzek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360/1, Wyrzek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ięcia pielęgnacyjne drzew (odrosty z pnia, drobna korekta korony), 2x grabienie liści, 2x odchwaszczanie i zamiatanie ok. 350 m2 powierzchni utwardzony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rzek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boisko, dz. 439/5, Wyrzek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x nawoże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rzek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 wokół boiska, dz. 439/5 i 439/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zem</w:t>
        <w:tab/>
        <w:tab/>
        <w:tab/>
        <w:t>38 065 m</w:t>
      </w:r>
      <w:r>
        <w:rPr>
          <w:b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koszenie trawiastej nawierzchni obiektów sportowych, gminnych terenów zieleni i rekreacji wraz z zebraniem pokosu, z częstotliwością wskazaną w tabeli, po wcześniejszym uzgodnieniu terminu z właściwym miejscowo sołtys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odpadów zielonych powstałych w trakcie wykonywania prac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ebranie i wywóz innych odpadów wynikających ze zwykłej eksploatacji terenów będących przedmiotem pielęgnacji, opróżnianie koszy na terenach będących przedmiotem umowy każdorazowo podczas wykonywania prac pielęgnacyjnych w ziele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wymianę piasku w piaskownicach  (piasek płukany frakcji 0,2 mm lub żwir 2-8 mm) w okresie maj-czerwiec 2019 i maj-czerwiec 2020 r. oraz malowanie drewnianych elementów placów zabaw w istniejącej kolorystyce, farbami impregnacyjno – dekoracyjnymi przeznaczonymi do użytku zewnętrznego, po uprzednim oczyszczeniu ich z pozostałości starej farby, w maju 2019 r., w uzgodnieniu z właściwymi miejscowo sołtysami;</w:t>
      </w:r>
    </w:p>
    <w:p>
      <w:pPr>
        <w:pStyle w:val="Normal"/>
        <w:numPr>
          <w:ilvl w:val="0"/>
          <w:numId w:val="1"/>
        </w:numPr>
        <w:ind w:left="644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,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ęcia pielęgnacyjne drzew i krzewów oraz grabienie liści, w zakresie i terminach uzgodnionych z właściwym miejscowo sołtyse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nawożenie wskazanych terenów i roślin z częstotliwością wskazaną w tabeli - usługa wraz z kosztem zakupu nawozu mineralnego wieloskładnikowego NPK, w ilości 2,5 kg nawozu na 100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w terminach uzgodnionych z właściwymi miejscowo sołtysam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oprysk na chwasty i mechaniczne usunięcie chwastów na wskazanych w tabeli terenach utwardzonych, w terminach uzgodnionych z właściwym miejscowo sołtysem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eneracja murawy boiska w Dalewie po zimie obejmująca wertykulację, wygrabienie, piaskowanie i walcowanie teren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rozgarnianie kretowisk w terminach koszeń uzgodnionych z właściwym miejscowo sołtysem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dokumentacji dotyczącej stosowanych środków ochrony roślin (nazwa środka, czas, dawka i obszar jego stosowania, a także przyczyna jego stosowania) i coroczne przekazywanie Zlecającemu kopii tej dokumentacji za  dany sezon w terminie do 31 października każdego roku trwania umowy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mowa zawarta zostanie na dwa kolejne sezony, z okresem świadczenia usług </w:t>
      </w:r>
      <w:r>
        <w:rPr>
          <w:b/>
          <w:sz w:val="28"/>
          <w:szCs w:val="28"/>
        </w:rPr>
        <w:t>od 1 kwietnia 2019 r. do 31 października 2019 r. oraz od 1 kwietnia 2020 r. do 31 października 2020 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55:00Z</dcterms:created>
  <dc:creator>user</dc:creator>
  <dc:description/>
  <dc:language>en-US</dc:language>
  <cp:lastModifiedBy>Izabela Jarczyńska</cp:lastModifiedBy>
  <cp:lastPrinted>2013-04-02T14:12:00Z</cp:lastPrinted>
  <dcterms:modified xsi:type="dcterms:W3CDTF">2019-02-08T12:55:00Z</dcterms:modified>
  <cp:revision>2</cp:revision>
  <dc:subject/>
  <dc:title/>
</cp:coreProperties>
</file>